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suppressAutoHyphens w:val="true"/>
        <w:spacing w:lineRule="atLeast" w:line="100" w:before="12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71"/>
      </w:tblGrid>
      <w:tr>
        <w:trPr>
          <w:trHeight w:val="9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Wykonawcy/Wykonawców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0"/>
                <w:kern w:val="2"/>
                <w:sz w:val="24"/>
                <w:szCs w:val="24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                 </w:t>
      </w:r>
    </w:p>
    <w:p>
      <w:pPr>
        <w:pStyle w:val="Normal"/>
        <w:suppressAutoHyphens w:val="true"/>
        <w:spacing w:lineRule="atLeast" w:line="100" w:before="0" w:after="0"/>
        <w:ind w:left="4963" w:firstLine="709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Do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Gorzowski</w:t>
      </w:r>
    </w:p>
    <w:p>
      <w:pPr>
        <w:pStyle w:val="Normal"/>
        <w:suppressAutoHyphens w:val="true"/>
        <w:spacing w:lineRule="atLeast" w:line="100" w:before="0" w:after="0"/>
        <w:ind w:left="6381" w:hanging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Pankiewicza 5-7</w:t>
      </w:r>
    </w:p>
    <w:p>
      <w:pPr>
        <w:pStyle w:val="Normal"/>
        <w:suppressAutoHyphens w:val="true"/>
        <w:spacing w:lineRule="atLeast" w:line="100" w:before="0" w:after="0"/>
        <w:ind w:left="6381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66-400 Gorzów Wlkp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Nawiązując do ogłoszenia o zamówieniu w postępowaniu nr IR.272.1.2026.TCz                          o udzielenie zamówienia publicznego prowadzonym w trybie podstawowym na zadanie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Modernizacja ewidencji gruntów i budynków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Dla obrębów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Świerkocin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Kłopotowo,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Oksza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00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Boguszynie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Jednostka ewidencyjna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07_5 Witnica- obszar wiej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Powiat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01 gorzowski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0" w:after="0"/>
        <w:ind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Województwo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08 lubuskie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MY NIŻEJ PODPISAN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nazwa (firma) dokładny adres Wykonawcy/Wykonawców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KŁADAMY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na wykonanie przedmiotu zamówienia zgodnie ze specyfikacją warunków zamówienia i opisem przedmiotu zamówienia a mianowicie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0632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2"/>
        <w:gridCol w:w="1134"/>
        <w:gridCol w:w="1417"/>
        <w:gridCol w:w="709"/>
        <w:gridCol w:w="1134"/>
        <w:gridCol w:w="2126"/>
      </w:tblGrid>
      <w:tr>
        <w:trPr>
          <w:trHeight w:val="516" w:hRule="atLeast"/>
          <w:cantSplit w:val="true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Przedmiot zamówienia publiczneg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 xml:space="preserve">wartość ne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(bez VAT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Stawka podatku VAT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Wartość podatku V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 xml:space="preserve">Wartość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xx" w:bidi="zxx"/>
              </w:rPr>
              <w:t xml:space="preserve">    </w:t>
            </w:r>
            <w:r>
              <w:rPr>
                <w:rFonts w:eastAsia="Lucida Sans Unicode" w:cs="Tahoma" w:ascii="Times New Roman" w:hAnsi="Times New Roman"/>
                <w:color w:val="000000"/>
                <w:sz w:val="18"/>
                <w:szCs w:val="18"/>
                <w:lang w:eastAsia="zxx" w:bidi="zxx"/>
              </w:rPr>
              <w:t>(z VAT)</w:t>
            </w:r>
          </w:p>
        </w:tc>
      </w:tr>
      <w:tr>
        <w:trPr>
          <w:trHeight w:val="1035" w:hRule="atLeast"/>
        </w:trPr>
        <w:tc>
          <w:tcPr>
            <w:tcW w:w="411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Modernizacja ewidencji                   gruntów i budy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Dla obrębów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5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Świerkocin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6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Kłopotowo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7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Oksza,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 xml:space="preserve">0018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Boguszynie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Jednostka ewidencyjna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080107_5 Witnica- obszar wiej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Powiat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0801 gorzowski</w:t>
            </w:r>
          </w:p>
          <w:p>
            <w:pPr>
              <w:pStyle w:val="Normal"/>
              <w:tabs>
                <w:tab w:val="clear" w:pos="708"/>
                <w:tab w:val="left" w:pos="9470" w:leader="none"/>
              </w:tabs>
              <w:overflowPunct w:val="false"/>
              <w:autoSpaceDE w:val="false"/>
              <w:spacing w:lineRule="auto" w:line="240" w:before="0" w:after="0"/>
              <w:ind w:right="567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Województwo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08 lubuski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sz w:val="21"/>
                <w:szCs w:val="21"/>
                <w:lang w:val="zxx"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1"/>
                <w:szCs w:val="21"/>
                <w:lang w:val="zxx"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ETAP 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411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bCs/>
                <w:color w:val="000000"/>
                <w:sz w:val="28"/>
                <w:szCs w:val="28"/>
                <w:lang w:val="zxx"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8"/>
                <w:szCs w:val="28"/>
                <w:lang w:val="zxx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ETAP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1065" w:hRule="atLeast"/>
        </w:trPr>
        <w:tc>
          <w:tcPr>
            <w:tcW w:w="411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bCs/>
                <w:color w:val="000000"/>
                <w:sz w:val="28"/>
                <w:szCs w:val="28"/>
                <w:lang w:val="zxx" w:eastAsia="ar-SA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8"/>
                <w:szCs w:val="28"/>
                <w:lang w:val="zxx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warty w specyfikacji warunków zamówienia wzór umowy (załącznik nr 6 do SWZ) został przez nas zaakceptowany i zobowiązujemy się w przypadku wybrania nasz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że zgodnie z wymaganiami wskazanymi w SWZ do realizacji zamówienia przy czynnościach określonych w SWZ zaangażujemy osoby zatrudnione na podstawie umowy o pracę w rozumieniu przepisów ustawy  z dnia 26 czerwca 1974r. – Kodeks prac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że zamierzamy powierzyć podwykonawcom wykonanie następujących części zamówieni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jeśli dotyczy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………………….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jesteśmy / nie jesteśmy*  dużym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zedsiębiorstwem (zgodnie                 z ustawą o swobodzie działalności gospodarczej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ZOBOWIĄZUJEMY SIĘ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do wykonania zamówienia w terminie: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I Etap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9 miesięcy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d dnia podpisania umowy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II Etap: 21 miesięcy od podpisania umow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AKCEPTUJEMY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i płatności określone przez Zamawiającego w specyfikacji warunków zamówienia a w szczególności we wzorze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JESTEŚ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związani ofertą przez czas wskazany w specyfikacji warunków  zamówienia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ŚWIADCZAMY, że Wykonawca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wobec osób fizycznych, od których dane osobowe bezpośrednio lub pośrednio pozyskał 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 sposób reprezentacji Wykonawcy*/Wykonawców wspólnie ubiegających się o udzielenie zamówienia* do potrzeb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Wypełniają jedynie przedsiębiorcy składający wspólną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iż informacje i dokumenty zawarte na stronach od ____ do ____ stanowią tajemnicę przedsiębiorstwa w rozumieniu przepisów o zwalczaniu nieuczciwej konkurencji, co wykazujemy na str. ____ oferty  i zastrzegamy, że nie mogą być one udostępniane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SZELKĄ KORESPONDENCJ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 sprawie przedmiotowego postępowania należy kierować na poniższy adres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imię i nazwisko….. ……………..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tel.:___________________ faks:__________________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e-mail: 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FERTĘ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ładamy na _________ stronach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AM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oferty, stanowiącymi jej integralną część s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Oświadczenie 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o którym mowa w art. 125 ust. 1 ustawy Pzp dotyczące spełniania warunków udziału w postępowaniu (Załącznik nr 2 do SWZ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Oświadczenie 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o którym mowa w art. 125 ust. 1 ustawy Pzp dotyczące przesłanek wykluczenia z postępowania (Załącznik nr 3 do SWZ);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__________________ dnia __ __ _____ roku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spacing w:lineRule="atLeast" w:line="100" w:before="120" w:after="0"/>
        <w:ind w:firstLine="3960"/>
        <w:rPr/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(podpis wykonawcy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3:00Z</dcterms:created>
  <dc:creator>Lenovo</dc:creator>
  <dc:description/>
  <cp:keywords/>
  <dc:language>en-US</dc:language>
  <cp:lastModifiedBy>Tomasz Czerwonko</cp:lastModifiedBy>
  <cp:lastPrinted>2017-11-22T11:53:00Z</cp:lastPrinted>
  <dcterms:modified xsi:type="dcterms:W3CDTF">2026-01-21T08:00:00Z</dcterms:modified>
  <cp:revision>63</cp:revision>
  <dc:subject/>
  <dc:title/>
</cp:coreProperties>
</file>